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 4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The Ps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ic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psycho@brid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 UDIC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 re-design of my old Ultima 4 editor that has bee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for quite some time now.  I re-wrote it using some of my hig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dvanc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.  Place U4EDIT.EXE in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SAV file is located and run it. Follow the commands. It is ver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SAV file can hold numbers much larger than my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placed limits on mine so you don't crash your gam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m too high.  I placed the limits high enough so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ke your own backup of the old PARTY.SAV file.  Sinc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latively easy, I didn't see why I should write i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Since it's new, it might have bugs.  The program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o.  If you see any bugs, email me and I'll fix it.  I ho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whatever it does to your game.  It DOES work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consen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